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8"/>
        <w:ind w:right="-427" w:firstLine="63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16</w:t>
      </w:r>
    </w:p>
    <w:p>
      <w:pPr>
        <w:pStyle w:val="Normal"/>
        <w:ind w:right="-285" w:firstLine="63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firstLine="6379"/>
        <w:rPr>
          <w:b/>
          <w:b/>
          <w:i/>
          <w:i/>
          <w:sz w:val="28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бюлетеня для таємного голосуванн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іалізована вчена рада 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>(шифр рад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    "_____________ 20___  р.</w:t>
        <w:tab/>
        <w:tab/>
        <w:tab/>
        <w:t>протокол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'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батькові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лугову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укового ступен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сування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ГО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ЗГОДЕН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іт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 графі «Заслуговує наукового ступеня» зазначити науковий ступінь, на який претендує здобувач, і галузь нау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юлетені не підписують. У графі «Результати голосування» викреслити непотріб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23:00Z</dcterms:created>
  <dc:creator>Zelentsova</dc:creator>
  <dc:description/>
  <cp:keywords/>
  <dc:language>en-US</dc:language>
  <cp:lastModifiedBy>Zelentsova</cp:lastModifiedBy>
  <dcterms:modified xsi:type="dcterms:W3CDTF">2013-04-09T13:23:00Z</dcterms:modified>
  <cp:revision>2</cp:revision>
  <dc:subject/>
  <dc:title/>
</cp:coreProperties>
</file>