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8"/>
        <w:ind w:right="-427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17</w:t>
      </w:r>
    </w:p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firstLine="5954"/>
        <w:rPr>
          <w:b/>
          <w:b/>
          <w:sz w:val="28"/>
          <w:lang w:val="ru-RU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ru-RU"/>
        </w:rPr>
        <w:t xml:space="preserve">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ідання лічильної комісії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ної спеціалізованою вченою радою 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22"/>
        </w:rPr>
        <w:t>(шифр ради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"    " ___________ 20___ 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клад обраної комісії: 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</w:rPr>
        <w:t>(прізвище, ім'я, по батькові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місія обрана для підрахунку голосів при таємному голосуванні щодо присудження 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2"/>
        </w:rPr>
        <w:tab/>
        <w:t>(прізвище, ім'я, по батькові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кового ступеня доктора (кандидата) ________________ наук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(галузь нау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клад спеціалізованої вченої ради, затверджений у кількості _____ осі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 складу спеціалізованої вченої ради додатково залучено ______ осіб з правом гол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ули присутні на засіданні _____ членів спеціалізованої вченої ради, зокрема _____ докторів наук за профілем розглянутої дисерт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дано бюлетенів ______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лишилось нерозданих бюлетенів ______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явлено в урні бюлетенів ______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зультати голосування про присудження наукового ступеня доктора (кандидата)_______________ наук </w:t>
      </w:r>
    </w:p>
    <w:p>
      <w:pPr>
        <w:pStyle w:val="Normal"/>
        <w:jc w:val="both"/>
        <w:rPr/>
      </w:pPr>
      <w:r>
        <w:rPr/>
        <w:tab/>
        <w:tab/>
        <w:t xml:space="preserve">      </w:t>
      </w:r>
      <w:r>
        <w:rPr>
          <w:sz w:val="22"/>
        </w:rPr>
        <w:t xml:space="preserve"> (галузь нау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</w:rPr>
        <w:t>(прізвище, ім'я, по батькові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ано голосів:</w:t>
      </w:r>
    </w:p>
    <w:tbl>
      <w:tblPr>
        <w:tblW w:w="8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За» 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 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Проти» 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 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едійсних бюлетенів 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 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вження додатка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и лічильної комісії:</w:t>
        <w:tab/>
        <w:t xml:space="preserve">           ____________   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(підпис)</w:t>
        <w:tab/>
        <w:tab/>
        <w:t>(прізвище, ініціа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____________   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(підпис)</w:t>
        <w:tab/>
        <w:tab/>
        <w:t>(прізвище, ініціа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____________   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(підпис)</w:t>
        <w:tab/>
        <w:tab/>
        <w:t>(прізвище, ініціа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й секретар ____________   __________   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22"/>
        </w:rPr>
        <w:t xml:space="preserve">                 (шифр ради)</w:t>
        <w:tab/>
        <w:t xml:space="preserve">             (підпис)</w:t>
        <w:tab/>
        <w:tab/>
        <w:t>(прізвище, ініціали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отокол заповнюється від руки членом лічильної комісії у двох примірни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дин з протоколів укладається разом з бюлетенями в конверт, який заклеюється до оголошення результатів голосування і підписується по лінії склеювання членами лічильної комісії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4:00Z</dcterms:created>
  <dc:creator>Zelentsova</dc:creator>
  <dc:description/>
  <cp:keywords/>
  <dc:language>en-US</dc:language>
  <cp:lastModifiedBy>Zelentsova</cp:lastModifiedBy>
  <dcterms:modified xsi:type="dcterms:W3CDTF">2013-04-09T13:24:00Z</dcterms:modified>
  <cp:revision>2</cp:revision>
  <dc:subject/>
  <dc:title/>
</cp:coreProperties>
</file>