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 8</w:t>
      </w:r>
    </w:p>
    <w:p>
      <w:pPr>
        <w:pStyle w:val="Normal"/>
        <w:ind w:right="-425" w:firstLine="65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ложення про спе-</w:t>
      </w:r>
    </w:p>
    <w:p>
      <w:pPr>
        <w:pStyle w:val="Normal"/>
        <w:ind w:right="-425" w:firstLine="6521"/>
        <w:rPr>
          <w:b/>
          <w:b/>
          <w:sz w:val="28"/>
          <w:szCs w:val="28"/>
        </w:rPr>
      </w:pPr>
      <w:r>
        <w:rPr>
          <w:sz w:val="28"/>
          <w:szCs w:val="28"/>
        </w:rPr>
        <w:t>ціалізовану вчену р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провідний лис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 атестаційної справи здобувача наукового ступе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на бланку наукової установи чи </w:t>
      </w:r>
    </w:p>
    <w:p>
      <w:pPr>
        <w:pStyle w:val="Normal"/>
        <w:jc w:val="center"/>
        <w:rPr/>
      </w:pPr>
      <w:r>
        <w:rPr>
          <w:sz w:val="28"/>
        </w:rPr>
        <w:t>вищого</w:t>
      </w:r>
      <w:r>
        <w:rPr>
          <w:spacing w:val="-20"/>
          <w:sz w:val="28"/>
        </w:rPr>
        <w:t xml:space="preserve"> </w:t>
      </w:r>
      <w:r>
        <w:rPr>
          <w:sz w:val="28"/>
        </w:rPr>
        <w:t>навчального закладу III або IV рівня акредитації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 xml:space="preserve">Міністерство освіти і науки, 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молоді та спорту України</w:t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епартамент атестації кадрів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атестаційну спра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дсилаємо атестаційну справу здобувача наукового ступеня доктора (кандидата) ________________________ наук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4"/>
          <w:szCs w:val="24"/>
        </w:rPr>
        <w:t>(галузь нау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пеціальністю 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4"/>
          <w:szCs w:val="24"/>
        </w:rPr>
        <w:t xml:space="preserve">                            (шифр і назва спеціальності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прізвище, ім’я, по батькові здобувача в родовому відмінку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зва дисертації – 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ab/>
        <w:t>Файли з текстом  дисертації на компакт-диску надіслані до Українського інституту науково-технічної та економічної інформації _____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</w:t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(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відомлення про захист дисертації надруковано в ________________</w:t>
        <w:br/>
        <w:t>______________________ №___,  20___ року,  стор.___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7668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датк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Атестаційна справа згідно з опис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Дисертація (перший примірник)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спеціалізова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ченої ради ___________</w:t>
        <w:tab/>
        <w:t>___________</w:t>
        <w:tab/>
        <w:t>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>(шифр ради)</w:t>
        <w:tab/>
        <w:tab/>
        <w:t xml:space="preserve">    (підпис)</w:t>
        <w:tab/>
        <w:tab/>
        <w:tab/>
        <w:t>(прізвище, ініціали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чений секретар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  <w:tab/>
        <w:t xml:space="preserve">    (прізвище, ініціали, телефон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7:00Z</dcterms:created>
  <dc:creator>Zelentsova</dc:creator>
  <dc:description/>
  <cp:keywords/>
  <dc:language>en-US</dc:language>
  <cp:lastModifiedBy>Zelentsova</cp:lastModifiedBy>
  <dcterms:modified xsi:type="dcterms:W3CDTF">2013-04-09T13:17:00Z</dcterms:modified>
  <cp:revision>2</cp:revision>
  <dc:subject/>
  <dc:title/>
</cp:coreProperties>
</file>